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Arial" w:hAnsi="Arial" w:eastAsia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t xml:space="preserve">        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t xml:space="preserve">проект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  <w:t>ДУМ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  <w:t>ЮСЬВИНСКОГО МУНИЦИПАЛЬНОГО ОКРУГ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  <w:t>ПЕРМ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>__.__.2024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567" w:right="5102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динении и упразднении административно–территориальных единиц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3 Закона Пермской области от 28.02.1996 №416-67 «Об административно-территориальном устройстве Пермского края», Уставом Юсьвинского муниципального округа Пермского края, с учетом соответствия предлагаемых изменений административно-территориального устройства Генеральному плану Юсьвинского муниципального округа Пермского края, утвержденному решением Думы Юсьвинского муниципального округа Пермского края от 18.09.2024 № 12, Дума Юсьвинского муниципального округа Пермского края РЕШАЕТ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разить согласие на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бъединение населенных пунктов: села Юсьва, деревни Асаново, деревни Баранчиново, деревни Верх-Мега, деревни Жигиново, деревни Зуево, деревни Мокрушино, деревни Почашер, деревни Черемново Юсьвинского муниципального округа Пермского края, как фактически слившихся, преобразовав их в один населенный пункт село Юсьва, с сохранением статуса административного центр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празднение населенных пунктов: деревни Асаново, деревни Баранчиново, деревни Верх-Мега, деревни Жигиново, деревни Зуево, деревни Мокрушино, деревни Почашер, деревни Черемново Юсьвинского муниципального округа Пермского кра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настоящее решение главе муниципального округа – главе администрации Юсьвинского муниципального округа Пермского края для внесения в Законодательное Собрание Пермского края предложения по изменению административно-территориального устройства Пермского края в связи с объединением населенных пунктов: села Юсьва, деревни Асаново, деревни Баранчиново, деревни Верх-Мега, деревни Жигиново, деревни Зуево, деревни Мокрушино, деревни Почашер, деревни Черемново Юсьвинского муниципального округа Пермского края  как фактически слившихся, преобразовав их в один населенный пункт село Юсьва, с сохранением статуса административного центра и упразднением деревни Асаново, деревни Баранчиново, деревни Верх-Мега, деревни Жигиново, деревни Зуево, деревни Мокрушино, деревни Почашер, деревни Черемново Юсьвинского муниципального округа Пермского кра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952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сьвин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руга 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И. Власов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Никули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74" w:before="360" w:after="0"/>
      <w:jc w:val="both"/>
    </w:pPr>
    <w:rPr>
      <w:rFonts w:ascii="Times New Roman" w:hAnsi="Times New Roman" w:eastAsia="Times New Roman" w:cs="Times New Roman"/>
      <w:spacing w:val="3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4:00Z</dcterms:created>
  <dc:creator>Исакова ГЕ</dc:creator>
  <dc:description/>
  <cp:keywords/>
  <dc:language>en-US</dc:language>
  <cp:lastModifiedBy>user</cp:lastModifiedBy>
  <cp:lastPrinted>2024-10-04T14:56:00Z</cp:lastPrinted>
  <dcterms:modified xsi:type="dcterms:W3CDTF">2024-10-07T03:54:00Z</dcterms:modified>
  <cp:revision>64</cp:revision>
  <dc:subject/>
  <dc:title/>
</cp:coreProperties>
</file>